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uary 1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n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Church two hor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uary 2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wed wood to the ho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uary 3, 1871</w:t>
      </w:r>
    </w:p>
    <w:p>
      <w:pPr>
        <w:pStyle w:val="Normal"/>
        <w:rPr/>
      </w:pPr>
      <w:r>
        <w:rPr>
          <w:sz w:val="24"/>
          <w:szCs w:val="24"/>
        </w:rPr>
        <w:t>Same &amp; went to R’ville in morning got Lib to come up and make me a co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uary 4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P Hollow came back by Ors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id Rivenburgh for Foxes boots $ 16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uary 5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it wood in fore noon &amp; to R’ville in afternoon got some cheese of Tinklepaugh &amp; paid him 50. 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uary 6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it wood in foreno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young people of R’ville here on vis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uary 7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paid Tinklepaugh for saw $2.o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ultis for Jays watch 5.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. Finch for Fox &amp; barrel $4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uary 8, 19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n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d not go to Church    John Jay was here paid me for fixing his watch 5.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uary 9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got horses shod &amp; paid E Hall for it $ 2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uary 10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it wood all day the rest went to donation at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uary 11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settled in full with E. Hall paid him $15.00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rrowed $10.00 of Albert Bell to send for roller iron of Ed H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uary 12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it wo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paid Albert Bell back his $ 10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so settled in full with Bill Smith paid him $ 2.13 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uary 13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it wood very warm all day no snow have had no sleighing yet &amp; no snow to speak of y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uary 14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Boutons to help thrash &amp; to R’ville at night very muddy &amp; w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uary 15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ggy &amp; warm did not go to Church 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uary 16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got molasses hogshead of Sisson &amp; Tinklepa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uary 17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it wood &amp; to R’ville at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uary 18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it wood &amp;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uary 19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wed over wo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x helped all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nuary 20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wed wood Fox help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uary 21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it wood &amp; went to R’ville in one horse wag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uary 22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Meeting to Bapt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n Frank &amp; myse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y cold day coldest we have h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uary 23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it wood in afterno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x helped ½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uary 24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t sleepers in hog 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uary 25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in two horse sleigh but not very good sleighing   cold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ttled in full with Sisson &amp; Tinklepaugh paid him $5.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so got Foxes boots Fixed &amp; paid for them 88 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uary 26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plit a little wood in foreno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ox helped with 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rmed &amp; we gave it up First snow of the season has fallen about 6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uary 27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got load of Lumber paid F. Huyck. 35 cts for na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uary 28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id hog pen floor &amp; went to R’ville in cutter Ann went along  - very good sleig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uary 29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d not go to church it snowed the snow is now about 1 ½ ft dee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uary 30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P Hollow in cutter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uary 31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very foggy all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od sleighing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bruary 1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ked at hog pen &amp; went to R’ville  Frank &amp; myself with two horses got barrel of Flow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t from Alb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ebruary 2, 187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wed a load of logs to R’ville &amp; at night went to R’v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id Mark Felter $ 13.36cts in full up to this d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d Tooth pulled paid 25cts to Conkl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bruary 3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wed logs to R’ville at night to  Church Frank Ann &amp; myse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bruary 4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d not go to R’ville very cold &amp;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bruary 5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d not go to church cold 23 degrees below ze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bruary 6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t to R’ville still cold bought 1 bush coal of L Smithe &amp; paid him 80 c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bruary 7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P Hollow Went by S. Fords &amp; down new ro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ttled with H Devereux paid him $29.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bruary 8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ked on sooler (?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bruary 9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e &amp; went to R’v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bruary 10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tskill on rooler or sooler (?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bruary 11, 1871</w:t>
      </w:r>
    </w:p>
    <w:p>
      <w:pPr>
        <w:pStyle w:val="Normal"/>
        <w:rPr/>
      </w:pPr>
      <w:r>
        <w:rPr>
          <w:sz w:val="24"/>
          <w:szCs w:val="24"/>
        </w:rPr>
        <w:t>Same &amp; went to R’ville get some coal of  L. Smith and paid him .30 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bruary 12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rmy all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bruary 13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wed brush for shee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bruary 14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bruary 15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ent to R’ville sold butter to F. Huyck one pot 7.00 &amp; took one jar to P Bitting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 Huyck is to pay for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bruary 16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les Tompkins was here on a vis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bruary 17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ked on roo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bruary 18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Perry Frank and myse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id E. Hall for Bolts and work $3.15 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so F. Huyck $2. 75 cts for Bolts &amp; a few others no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so Tinklepaugh for one Bit . 38 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bruary 19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ent to church two hors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omas preached his Farewell serm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bruary 20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ked on wooles(?) and drawed some Hemlo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bruary 21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and of Becker some nails for 50 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bruary 22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ked on woo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bruary 23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e  &amp; went to Niles on a visit</w:t>
      </w:r>
    </w:p>
    <w:p>
      <w:pPr>
        <w:pStyle w:val="Normal"/>
        <w:rPr/>
      </w:pPr>
      <w:r>
        <w:rPr>
          <w:sz w:val="24"/>
          <w:szCs w:val="24"/>
        </w:rPr>
        <w:t>February 24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ked on woo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bruary 25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e and to R’v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bruary 26, 1871</w:t>
      </w:r>
    </w:p>
    <w:p>
      <w:pPr>
        <w:pStyle w:val="Normal"/>
        <w:rPr/>
      </w:pPr>
      <w:r>
        <w:rPr>
          <w:sz w:val="24"/>
          <w:szCs w:val="24"/>
        </w:rPr>
        <w:t>Perry &amp; Ann went to Church and most of time have drove wag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fred came h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bruary 27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got load of Lumber from mill Bought 10 lb nails of Huy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id him 50 cts and worked on Smoke Ho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bruary 28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e to R’ville at night bought fish of Southard &amp; paid him 60 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1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fred Perry Ann &amp; Laura went to John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ent to Lecture at night methodist church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2, 1871</w:t>
      </w:r>
    </w:p>
    <w:p>
      <w:pPr>
        <w:pStyle w:val="Normal"/>
        <w:rPr/>
      </w:pPr>
      <w:r>
        <w:rPr>
          <w:sz w:val="24"/>
          <w:szCs w:val="24"/>
        </w:rPr>
        <w:t>Got horses shod to Beckers paid him $2.60 also load of Lu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stly Gifford was 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3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Golden? After load of corn got 25 bush paid him $26.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4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Frank &amp; myse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ank staid till Sunday- had some pictures taken    paid Winne $1.25 for th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5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ent to Chur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ank came b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y mud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s not been any banks this wi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6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wed load of hay &amp; worked on woo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7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d quite bad c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8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hing of import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9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ing to no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gh wa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st all out &amp; not a particle of sn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10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hing to no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11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12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y rainy   terrible r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13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ked on (wooles ???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14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ok Wooler (?) to R’vil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hn was h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15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to help fix Wooles(?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16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ery foggy went to R’vil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id E Hall $6.25 for woo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17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ked on wag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18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e &amp; to R’v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id E Hall for work .25cts &amp; F. Huyck for bolts 14cts&amp; nut 20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19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d not go to chu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Barkma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20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ked on wagon</w:t>
      </w:r>
    </w:p>
    <w:p>
      <w:pPr>
        <w:pStyle w:val="Normal"/>
        <w:rPr/>
      </w:pPr>
      <w:r>
        <w:rPr>
          <w:sz w:val="24"/>
          <w:szCs w:val="24"/>
        </w:rPr>
        <w:t>March 21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hn Jay was here</w:t>
      </w:r>
    </w:p>
    <w:p>
      <w:pPr>
        <w:pStyle w:val="Normal"/>
        <w:rPr/>
      </w:pPr>
      <w:r>
        <w:rPr>
          <w:sz w:val="24"/>
          <w:szCs w:val="24"/>
        </w:rPr>
        <w:t>March 22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23, 1871</w:t>
      </w:r>
    </w:p>
    <w:p>
      <w:pPr>
        <w:pStyle w:val="Normal"/>
        <w:rPr/>
      </w:pPr>
      <w:r>
        <w:rPr>
          <w:sz w:val="24"/>
          <w:szCs w:val="24"/>
        </w:rPr>
        <w:t xml:space="preserve">Went to Johns &amp; to R’vil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ok l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24,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ok l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25,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e &amp; took E Hall 51/2 lbs butter paid Shultes for sawing 67 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ttled in full with Charles Bouton  Paid him 5.00</w:t>
      </w:r>
    </w:p>
    <w:p>
      <w:pPr>
        <w:pStyle w:val="Normal"/>
        <w:rPr/>
      </w:pPr>
      <w:r>
        <w:rPr>
          <w:sz w:val="24"/>
          <w:szCs w:val="24"/>
        </w:rPr>
        <w:t>March 26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B Church Baptizing</w:t>
      </w:r>
    </w:p>
    <w:p>
      <w:pPr>
        <w:pStyle w:val="Normal"/>
        <w:rPr/>
      </w:pPr>
      <w:r>
        <w:rPr>
          <w:sz w:val="24"/>
          <w:szCs w:val="24"/>
        </w:rPr>
        <w:t>March 27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now has fallen about 1 foo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ked on wagon &amp;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28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now foot deep took log to R’v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st sleighing this winter</w:t>
      </w:r>
    </w:p>
    <w:p>
      <w:pPr>
        <w:pStyle w:val="Normal"/>
        <w:rPr/>
      </w:pPr>
      <w:r>
        <w:rPr>
          <w:sz w:val="24"/>
          <w:szCs w:val="24"/>
        </w:rPr>
        <w:t>March 29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with load of logs  Paid F Huych for some bolts yesterday 20 cts &amp; Sisson &amp;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amp; $1.08 to Smith for bu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cts to Bell for Bourb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30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ved Bark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ert Garvey was buri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31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g out hog trough &amp; fixed the hog 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pril 1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paid Lewis Sherman for hogs $2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2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d not go to Church  muddy  &amp; some snow but no banks has not been so bad what you could go to R’ville in wagon most of time this wi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3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paid  Yelie for R O L $20.00.10 (?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id F Huyck for Hinges 35 cts &amp; Sisson &amp; co 20 cts for na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4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(?) P 1 &amp; also to Chapmans &amp; Barkmans  R 1   G  1  B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id Barkman for bolts 25 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5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caucus took Haverly Tanners majority – 1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6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got wagon whee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7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ent to Churches got two Stone boat plan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y w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8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paid F Huyck 25 cts &amp; for Barkman 25 cts for bol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y w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9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Church  Lib went along went to Methodist very w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ss begins to st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10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 saw Tan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11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Town mee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by the village &amp; to Cooksbur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ners majority – 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12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owed in orchard</w:t>
      </w:r>
    </w:p>
    <w:p>
      <w:pPr>
        <w:pStyle w:val="Normal"/>
        <w:rPr/>
      </w:pPr>
      <w:r>
        <w:rPr>
          <w:sz w:val="24"/>
          <w:szCs w:val="24"/>
        </w:rPr>
        <w:t>April 13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e &amp; sowed some wh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at night   Frank staid down</w:t>
      </w:r>
    </w:p>
    <w:p>
      <w:pPr>
        <w:pStyle w:val="Normal"/>
        <w:rPr/>
      </w:pPr>
      <w:r>
        <w:rPr>
          <w:sz w:val="24"/>
          <w:szCs w:val="24"/>
        </w:rPr>
        <w:t>April 14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owed in forenoon &amp; sowed some wheat in afterno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15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wed the orchard &amp; some oats on h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at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ank came home with me got some whisky of Bell    Paid h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16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d not go to Chu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17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wed oats on h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18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e all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19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wed &amp; rooled down on hi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wed in orchard some wheat &amp; oa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20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ined   Went to Osborns after Hickory for ax helves(?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21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xed fence between us &amp; Boutons down Charity lane &amp; -along swam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owe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22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xed fence above house along the woods &amp; went to R’ville at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kman helped &amp; went to R’ville al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23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d not go to Chu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24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xed fence over east between us &amp; Si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25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und the road to Gus’s</w:t>
      </w:r>
    </w:p>
    <w:p>
      <w:pPr>
        <w:pStyle w:val="Normal"/>
        <w:rPr/>
      </w:pPr>
      <w:r>
        <w:rPr>
          <w:sz w:val="24"/>
          <w:szCs w:val="24"/>
        </w:rPr>
        <w:t>John &amp; family Philow &amp; Cordeal White Wife were here on vis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at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26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wed oats towards Gus’s &amp; School house l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27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olled down towards  Gus’s rained the rest of da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nne was here Electionee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d Jim di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28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P Hollow I &amp; Bark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id Rivenburgh for boots $6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29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Frank &amp; Laurie went al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30,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d not go to Church the rest w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hn Jay was here on vis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1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Cooksbur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wn Board m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2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xed fence George &amp; myse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3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wed pe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e nothing in afternoon   rain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4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ent to P Hollow took Calf to Kelsey paid me in full $ 10.00 very rainy all da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orge went al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5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y rainy nothing of importance fixed fence by Hunt Ho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6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two horses paid Heath $2.50 for me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7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y windy did not go to Chu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8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now in morning fixed fence in afternoon &amp; George helped down side of gu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9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xed fence in forenoon &amp; drawed stone on hill in afterno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orge help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10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wed st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orge help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11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e plowed garden   George help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12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wed stone    George help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13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owed back of woods &amp; plowed Barkmans Garden   George helped all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14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Church   Frank &amp; myse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15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owed &amp;   sowed Barley back of woo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16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wed some barley in forenoon &amp; Cross plowed for potatoes in afterno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17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oss plowed &amp; planted potatoes &amp; to R’ville at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18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nished plan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19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Durham  Bought horse geot Bill shod paid Alger $2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20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owed for B Wheat &amp; to R’ville paid for two shears &amp;bolt $1.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 Felter 50. For sho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21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d not go to chu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22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owed for B Wh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23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enced plowing on h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24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owed on H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25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26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27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t (?) ma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28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d not to Chu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ay 29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owed &amp; took off calf to Albert Moore came to $11.00 got $ 4.50 for Phosph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30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ow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31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owed &amp; commenced to plow duck mead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1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Albany took potatoes came to $10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2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me from Alb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3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owed Back of woods for B Wh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4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d not go to chu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5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owed for B Wheat back of woods   Barkman help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6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owed &amp; went to R’v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7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ok Wheels to R’ville to be fixed for mach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8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owed in horse lot &amp; dragged on Hill also to R’v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9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gged &amp; went to get the wagon from R’v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10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ame &amp; o R’vil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id Huyck $1.35 for coffee and molas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11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d not go to Chu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12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Albany  George Sanford went along got machine &amp; took 7 bush potato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id for machine $274.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13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me from Albany   brought horsepow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14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gged for B Wh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15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aled Ba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16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Wolcotts after plasters paid him $4.20 &amp; expenses- 80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17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wed B Wheat in duel meadow &amp; to R’ville paid Kline for bringing out Thrasher $3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18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y rainy all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19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xed Bridge &amp; went after Thrasher to Kli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20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wed B Wh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21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wed B Wh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22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wed B Wh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23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nished B Wh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24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y rainy went to R’v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25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Methodist Chu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26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ared sheep in afterno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27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nished shee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28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owed out potato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29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ked ro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30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1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owed out potatoes &amp; to R’v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id M Felter 50 cts for fixing shoes and A Bell 40 cts for whis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id F Huyck for linament 50 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2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d not go to Church the rest w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3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pped wood all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4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 towards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5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off with wool had 350  pounds sold at 51 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6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ed potatoes &amp; went to R’v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id Golden for Butter furkin (?) $ 1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7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ked at wagon ho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8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e all day did not go to R’v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9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d not go to Church      Show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10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yed wall Niles Tompkins was 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kman help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11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ked at potato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12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ent after load of lumber got 365 ft  are to return 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de hog pen y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13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ed potatoes &amp; fixed sheep shed </w:t>
      </w:r>
    </w:p>
    <w:p>
      <w:pPr>
        <w:pStyle w:val="Normal"/>
        <w:rPr/>
      </w:pPr>
      <w:r>
        <w:rPr>
          <w:sz w:val="24"/>
          <w:szCs w:val="24"/>
        </w:rPr>
        <w:t>Barkman helped in afterno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14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nished potatoes &amp; fixed for mow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15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R’v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16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Williamsburg for mee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17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wed on thistle lot all day - &amp; mowed above ho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18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wed above the house &amp; drawed in thistle lot hay 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19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w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20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wed r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21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wed in hay &amp; finished r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22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ined      Went to R’v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23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Episcopal Church   Leave &amp; Sarah was h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24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wed above ho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25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wed in one load of rye &amp; some hay  &amp; mowed in foreno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26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in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wed on side hill l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27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aled ba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son was 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28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ined all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29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xed boundlassing (?) machine &amp; went to R’v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id H Waterbury .46 cts for roll bear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30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rned over rye &amp; went to hear  Fero   preach in Schoolho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31, 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23:09:00Z</dcterms:created>
  <dc:creator>Peter Plourde</dc:creator>
  <dc:description/>
  <cp:keywords/>
  <dc:language>en-US</dc:language>
  <cp:lastModifiedBy>Peter Plourde</cp:lastModifiedBy>
  <dcterms:modified xsi:type="dcterms:W3CDTF">2009-12-20T23:14:00Z</dcterms:modified>
  <cp:revision>1</cp:revision>
  <dc:subject/>
  <dc:title>January 1, 1871</dc:title>
</cp:coreProperties>
</file>